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March 13, 2008</w:t>
      </w:r>
    </w:p>
    <w:p>
      <w:pPr>
        <w:pStyle w:val="Normal"/>
        <w:rPr/>
      </w:pPr>
      <w:r>
        <w:rPr/>
        <w:t>EDU 221 Block 1</w:t>
      </w:r>
    </w:p>
    <w:p>
      <w:pPr>
        <w:pStyle w:val="Normal"/>
        <w:rPr/>
      </w:pPr>
      <w:r>
        <w:rPr/>
      </w:r>
    </w:p>
    <w:p>
      <w:pPr>
        <w:pStyle w:val="Normal"/>
        <w:rPr/>
      </w:pPr>
      <w:r>
        <w:rPr/>
        <w:t>Multiple Intelligences</w:t>
      </w:r>
    </w:p>
    <w:p>
      <w:pPr>
        <w:pStyle w:val="Normal"/>
        <w:rPr/>
      </w:pPr>
      <w:r>
        <w:rPr/>
        <w:t>Chapter 13: MI Other Applications of MI Theory</w:t>
      </w:r>
    </w:p>
    <w:p>
      <w:pPr>
        <w:pStyle w:val="Normal"/>
        <w:rPr/>
      </w:pPr>
      <w:r>
        <w:rPr/>
      </w:r>
    </w:p>
    <w:p>
      <w:pPr>
        <w:pStyle w:val="Normal"/>
        <w:rPr/>
      </w:pPr>
      <w:r>
        <w:rPr/>
        <w:tab/>
        <w:t xml:space="preserve">Applications of the Multiple Intelligences can be used with computer technology, cultural diversity, and career counseling. Depending on what software the computer has on it all eight of the intelligences can be used at some point in time. Not only can computers be used for linguistic intelligences, by using a word processor, other intelligences are capable of being explored. By using flight simulations (bodily-kinesthetic) or musical instrument digital interfaces (musical) computer can promote one or all eight of the intelligences. As classrooms become more diverse, the eight intelligences can be used in different ways. Since everyone possess the eight intelligences it is not a matter of not having them, but of which has more importance in each culture. By finding out which intelligence is more important or used more in each culture a teacher can work with students and introduce them to why the other intelligences are important. Most jobs, though they use all eight intelligences, are dominant in one area. Having students talk to different professionals shows them that the intelligences are not just for use in school. It also has them thinking about career options that could have them use the intelligence they most like using. </w:t>
      </w:r>
    </w:p>
    <w:p>
      <w:pPr>
        <w:pStyle w:val="Normal"/>
        <w:rPr/>
      </w:pPr>
      <w:r>
        <w:rPr/>
      </w:r>
    </w:p>
    <w:p>
      <w:pPr>
        <w:pStyle w:val="Normal"/>
        <w:rPr/>
      </w:pPr>
      <w:r>
        <w:rPr/>
        <w:tab/>
        <w:t xml:space="preserve">I liked this section since it talked about areas in which to use the intelligences that we hadn’t read about. I really liked the idea of relating the intelligences to the outside world, since everything in education has a purpose and to show students that purpose will get them more interested. As we saw in class in the first few weeks almost everyone has great strength in one of the eight intelligences, and though we should work with all of them most likely one will always be stronger. For the most part people choose to go into professions because it is something they like, and your strongest intelligence is also most likely something you like as well. For example one would hope that an accountant likes numbers and probably has the greatest strength in logical-mathematical intelligence. Being able to relate these intelligences and know that there is something the students can do with them will hopefully make them want to develop them fur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2:40:00Z</dcterms:created>
  <dc:creator> Caroline</dc:creator>
  <dc:description/>
  <cp:keywords/>
  <dc:language>en-US</dc:language>
  <cp:lastModifiedBy> Caroline</cp:lastModifiedBy>
  <dcterms:modified xsi:type="dcterms:W3CDTF">2008-03-13T03:36:00Z</dcterms:modified>
  <cp:revision>2</cp:revision>
  <dc:subject/>
  <dc:title>Julia Bemis </dc:title>
</cp:coreProperties>
</file>